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jelölés a költségvetési szerv vezetője helyett a képzésen részvételre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lulírott ....... ............................................................................................................... név/titulus], a ….…….…………………………………………….......................................... [költségvetési szerv] vezetője kijelölöm ................................................................................................... [név, beosztás]-t,</w:t>
      </w:r>
    </w:p>
    <w:p>
      <w:pPr>
        <w:pStyle w:val="Normal"/>
        <w:autoSpaceDE w:val="false"/>
        <w:jc w:val="both"/>
        <w:rPr/>
      </w:pPr>
      <w:r>
        <w:rPr/>
        <w:t>hogy  a költségvetési szervek belső kontrollrendszeréről és belső ellenőrzéséről szóló 370/2011. (XII. 31.) Korm. rendelet 12. §-ának (1) bekezdésében meghatározott belső kontrollrendszer témakörében az államháztartásért felelős miniszter által meghatározott továbbképzésen részt vegy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gazolom, hogy fent nevezett, a kötelező továbbképzésen való részvételre kijelölt személy nem a ............................................................................................................................ [költségvetési szerv] gazdasági vezetője vagy belső ellenőrzési vezető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gazolom, hogy fent nevezett, a kötelező továbbképzésen való részvételre kijelölt személy vezető kinevezésének/megbízásának visszavonása, foglalkoztatási jogviszonyának megszűnése, megszüntetése nincs folyamat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............................................. (hely), ............. év ............................... hó .......... napján.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P. H.</w:t>
      </w:r>
    </w:p>
    <w:p>
      <w:pPr>
        <w:pStyle w:val="Normal"/>
        <w:autoSpaceDE w:val="false"/>
        <w:spacing w:before="480" w:after="240"/>
        <w:ind w:left="5103" w:hanging="0"/>
        <w:jc w:val="center"/>
        <w:rPr/>
      </w:pPr>
      <w:r>
        <w:rPr/>
        <w:t xml:space="preserve">.................................................................. </w:t>
        <w:br/>
        <w:t xml:space="preserve">Költségvetési szerv vezetőjének </w:t>
        <w:br/>
        <w:t>cégszerű aláírása</w:t>
      </w:r>
    </w:p>
    <w:p>
      <w:pPr>
        <w:pStyle w:val="Normal"/>
        <w:autoSpaceDE w:val="false"/>
        <w:spacing w:before="480" w:after="240"/>
        <w:ind w:left="5103" w:hanging="0"/>
        <w:jc w:val="center"/>
        <w:rPr/>
      </w:pPr>
      <w:r>
        <w:rPr/>
        <w:t xml:space="preserve">.................................................................. </w:t>
        <w:br/>
        <w:t>Aláíró neve nyomtatott betűvel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3.sz. melléklet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14:00Z</dcterms:created>
  <dc:creator>Kiss Andor</dc:creator>
  <dc:description/>
  <dc:language>en-US</dc:language>
  <cp:lastModifiedBy>Németh Edit</cp:lastModifiedBy>
  <dcterms:modified xsi:type="dcterms:W3CDTF">2013-12-17T19:14:00Z</dcterms:modified>
  <cp:revision>2</cp:revision>
  <dc:subject/>
  <dc:title/>
</cp:coreProperties>
</file>