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jc w:val="right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</w:rPr>
      </w:pPr>
      <w:r>
        <w:rPr>
          <w:b/>
        </w:rPr>
        <w:t>Alap fejezet száma és megnevezése:</w:t>
        <w:tab/>
        <w:t>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lap felett rendelkező megnevezése:</w:t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lapkezelő megnevezése:</w:t>
        <w:tab/>
        <w:t>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 Alap 2016. évi beszámolójának indoko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I. Összefoglaló adatok: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II. Az Alap 2016. évi vagyoni helyzetének alakulása: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II. 1. Eszköz oldal: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II. 2. Forrás oldal: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III. Az Alap bevételei: </w:t>
      </w:r>
      <w:r>
        <w:rPr>
          <w:i/>
        </w:rPr>
        <w:t>(törvényi címrend szerinti felsorolásban, cím szám és alcím megadásával)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IV Az Alap kiadásainak teljesítése: </w:t>
      </w:r>
      <w:r>
        <w:rPr>
          <w:i/>
        </w:rPr>
        <w:t>(törvényi címrend szerinti felsorolásban, cím szám és alcím szám megadásával)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b/>
        </w:rPr>
        <w:t xml:space="preserve">V. A teljesített költségvetési bevételek és költségvetési kiadások számszaki bemutatása: 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  <w:t>Millió forintban egy tizedessel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751"/>
        <w:gridCol w:w="18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. é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kiadáso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. é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bevételek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apest, 2017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a szerv gazdasági vezetőj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ab/>
        <w:t>P.H.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készítette</w:t>
      </w:r>
    </w:p>
    <w:sectPr>
      <w:headerReference w:type="default" r:id="rId2"/>
      <w:type w:val="nextPage"/>
      <w:pgSz w:w="11906" w:h="16838"/>
      <w:pgMar w:left="1134" w:right="1133" w:gutter="0" w:header="567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II/1. melléklet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dorjan">
    <w:name w:val="Adorjan"/>
    <w:qFormat/>
    <w:rPr>
      <w:rFonts w:ascii="Arial" w:hAnsi="Arial" w:cs="Arial"/>
      <w:color w:val="000000"/>
      <w:sz w:val="20"/>
      <w:szCs w:val="20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12:00Z</dcterms:created>
  <dc:creator>Adorjan</dc:creator>
  <dc:description/>
  <dc:language>en-US</dc:language>
  <cp:lastModifiedBy>Szatmári Edina</cp:lastModifiedBy>
  <cp:lastPrinted>2011-10-04T13:50:00Z</cp:lastPrinted>
  <dcterms:modified xsi:type="dcterms:W3CDTF">2017-05-25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áthatóság">
    <vt:lpwstr>Publikus</vt:lpwstr>
  </property>
  <property fmtid="{D5CDD505-2E9C-101B-9397-08002B2CF9AE}" pid="3" name="Téma">
    <vt:lpwstr/>
  </property>
  <property fmtid="{D5CDD505-2E9C-101B-9397-08002B2CF9AE}" pid="4" name="Év">
    <vt:lpwstr>2016</vt:lpwstr>
  </property>
</Properties>
</file>