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IV/3. melléklet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A szakpolitikai célú nemzetpolitikai/határon túli feladatokra fordított források a tárca 2016. évi költségvetésébe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millió Ft-ban egy tizedesse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2100"/>
        <w:gridCol w:w="20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jezeti kezelésű előirányzat/intézmény címrendi besorol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jezeti kezelésű előirányzat/intézmény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zírozott feladat megnevezése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. évi módosított előirányza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. évi teljesíté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*</w:t>
      </w:r>
      <w:r>
        <w:rPr>
          <w:bCs/>
          <w:color w:val="000000"/>
          <w:sz w:val="18"/>
          <w:szCs w:val="18"/>
        </w:rPr>
        <w:t>Amennyiben a fejezeti kezelésű előirányzat teljes egészében a nemzetpolitikai, határon túli feladatok finanszírozását szolgálja, elegendő az adott előirányzat megnevezését beír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dorjan">
    <w:name w:val="Adorjan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4:00Z</dcterms:created>
  <dc:creator>Adorjan</dc:creator>
  <dc:description/>
  <cp:keywords/>
  <dc:language>en-US</dc:language>
  <cp:lastModifiedBy>Dienes Renáta dr.</cp:lastModifiedBy>
  <cp:lastPrinted>2014-10-14T15:31:00Z</cp:lastPrinted>
  <dcterms:modified xsi:type="dcterms:W3CDTF">2017-05-24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áthatóság">
    <vt:lpwstr>Publikus</vt:lpwstr>
  </property>
  <property fmtid="{D5CDD505-2E9C-101B-9397-08002B2CF9AE}" pid="3" name="Téma">
    <vt:lpwstr>Útmutató</vt:lpwstr>
  </property>
  <property fmtid="{D5CDD505-2E9C-101B-9397-08002B2CF9AE}" pid="4" name="Év">
    <vt:lpwstr>2016</vt:lpwstr>
  </property>
</Properties>
</file>