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br/>
            </w:r>
            <w:r>
              <w:rPr>
                <w:b/>
                <w:sz w:val="26"/>
              </w:rPr>
              <w:t>K I T Ö L T É S I     Ú T M U T A T Ó</w:t>
              <w:br/>
              <w:br/>
              <w:t>a I/4. számú melléklethez</w:t>
              <w:br/>
              <w:t>A részesedések és a részesedések utáni osztalékok alakulása</w:t>
              <w:b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/4. számú melléklet táblázatának oszlopai a gazdasági társaságokban való – a befektetett eszközök között kimutatott – részesedéseket (részvényeket, üzletrészeket, </w:t>
      </w:r>
      <w:r>
        <w:rPr>
          <w:u w:val="single"/>
        </w:rPr>
        <w:t>a továbbiakban együtt: részesedések</w:t>
      </w:r>
      <w:r>
        <w:rPr/>
        <w:t xml:space="preserve">) azok jogi szabályozási szintje és a társaságok jövedelemtulajdonosi szektor szerinti hovatartozása szerint különbözteti meg. A jogi szabályozás alapján megkülönböztetjük azokat a tulajdonrészeket, amelyeket törvény társaságonként tételesen és a tartós állami tulajdoni részesedés konkrét mértékének feltüntetésével határoz meg, azoktól a tulajdonrészektől, amelyeket a költségvetési szervek – törvényi felhatalmazás alapján saját elhatározás szerinti mértékben – saját alapítású vagy támogatott gazdasági társaságokban birtokolnak. A részesedések A)- F) jelű csoportosítását az alábbiak szerint kell elvégezni. Az egyes csoportokon belül az egyes társaságokban való részesedést fizikai sorszámozással ellátva kell bemutatni a </w:t>
      </w:r>
      <w:r>
        <w:rPr>
          <w:b/>
          <w:i/>
        </w:rPr>
        <w:t>táblázat 1. oszlopában</w:t>
      </w:r>
      <w:r>
        <w:rPr/>
        <w:t xml:space="preserve"> (A.1-A.8, ha 8 társaságban van egy fejezetnek az A) típusú részesedésbő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) Törvény alapján tartós állami részesedések nem-pénzügyi vállalkozásokban </w:t>
      </w:r>
    </w:p>
    <w:p>
      <w:pPr>
        <w:pStyle w:val="TextBody"/>
        <w:rPr/>
      </w:pPr>
      <w:r>
        <w:rPr/>
        <w:t xml:space="preserve">A táblázat A) jelű soraiban a Magyar Államnak a Magyar Nemzeti Vagyonkezelő Zártkörűen működő Részvénytársaságban, valamint az állami vagyonról szóló 2007. évi CVI. törvény mellékletében meghatározott gazdasági társaságokban való részesedéseket kell – a pénz- és hitelintézetek kivételével – feltüntetni. Amennyiben a tulajdonosi jogokat gyakorló miniszter tárcájában hivatkozott törvény mellékletében meghatározott részesedési mértéket meghaladó részesedés van, azt is itt kell szerepeltetn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Törvény alapján tartós állami részesedések pénzügyi vállalkozásokban </w:t>
      </w:r>
    </w:p>
    <w:p>
      <w:pPr>
        <w:pStyle w:val="Normal"/>
        <w:jc w:val="both"/>
        <w:rPr/>
      </w:pPr>
      <w:r>
        <w:rPr/>
        <w:t xml:space="preserve">A táblázat B) jelű soraiban a Magyar Államnak a Magyar Nemzeti Bankban fennálló tulajdonosi részesedését, valamint az állami vagyonról szóló 2007. évi CVI. törvény mellékletében meghatározott gazdasági társasági részesedések közül a pénz- és hitelintézetekben meglévő részesedéseket kell szerepeltetni. Amennyiben a tulajdonosi jogokat gyakorló miniszter tárcájában hivatkozott törvény mellékletében meghatározott részesedési mértéket meghaladó részesedés van, azt is itt kell szerepelte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) Részesedések saját alapítású, vásárolt, illetve egyéb módon tulajdonba került gazdasági társaságokban </w:t>
      </w:r>
    </w:p>
    <w:p>
      <w:pPr>
        <w:pStyle w:val="Normal"/>
        <w:jc w:val="both"/>
        <w:rPr/>
      </w:pPr>
      <w:r>
        <w:rPr/>
        <w:t xml:space="preserve">A táblázat C) jelű soraiban az Országgyűlés, a Kormány illetve a költségvetési szervek által alapított gazdasági társaságokban való részesedéseket kell kimutatni, ideértve a helyi önkormányzatok által alapított társaságokat és a volt tanácsi alapítású vállalatokban szerzett részesedéseke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) Részesedések saját alapítású, illetve egyéb módon tulajdonba került közhasznú társaságokban </w:t>
      </w:r>
    </w:p>
    <w:p>
      <w:pPr>
        <w:pStyle w:val="Normal"/>
        <w:jc w:val="both"/>
        <w:rPr/>
      </w:pPr>
      <w:r>
        <w:rPr/>
        <w:t>A táblázat D) jelű soraiban az Országgyűlés, a Kormány, illetve a költségvetési szervek által alapított közhasznú társaságokban való részesedéseket kell kimutatni, ideértve a helyi önkormányzatok által alapított közhasznú társaságok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Részesedések átmeneti időre</w:t>
      </w:r>
    </w:p>
    <w:p>
      <w:pPr>
        <w:pStyle w:val="Normal"/>
        <w:jc w:val="both"/>
        <w:rPr/>
      </w:pPr>
      <w:r>
        <w:rPr/>
        <w:t xml:space="preserve">A táblázat E) jelű soraiban azokat az A)-D) sorokban nem szereplő, egyéb tulajdonrészeket kell kimutatni. Az itt szerepeltetendő részesedések általában résztulajdoni (kisebbségi) hányadot jelentenek és ideiglenesen, átmeneti időre tartózkodnak a részesedés birtoklására jogszabályban felhatalmazott szerv tárcájában. Nem szerepelhetnek itt a forgatási célból vásárolt értékpapírok és a követelés fejében átvett részesedések, mert azok nem a befektetett eszközök, hanem a forgóeszközök között szerepelnek a könyvviteli mérlegb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Részesedések nemzetközi szervezetekben</w:t>
      </w:r>
    </w:p>
    <w:p>
      <w:pPr>
        <w:pStyle w:val="Normal"/>
        <w:jc w:val="both"/>
        <w:rPr/>
      </w:pPr>
      <w:r>
        <w:rPr/>
        <w:t xml:space="preserve">A táblázat F) jelű soraiban azokat a nemzetközi szervezetekben elsősorban pénzügyi szervezetekben, társaságokban meglévő tulajdonrészeket kell kimutatni, amely szervezetekhez Magyarország tőke-hozzájárulást teljesítet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áblázat 2. és 6. oszlopában</w:t>
      </w:r>
      <w:r>
        <w:rPr/>
        <w:t xml:space="preserve"> a részesedések nyilvántartás szerinti egységárát kell ezer forintban kimutatni az előző, illetve a tárgyév december 31-ei állapot szeri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áblázat 3. és 7. oszlopában</w:t>
      </w:r>
      <w:r>
        <w:rPr/>
        <w:t xml:space="preserve"> az adott szervezet által birtokolt részesedések tulajdoni hányadát kell %-ban meghatározni a részesedések nyilvántartása alapján, az előző, illetve a tárgyév december 31-ei állapot szerint. (Ha pl egy társaság összesen 1000 db részvényéből az adott szervezet 750 db-ot birtokol, akkor a tulajdoni hányad 75 %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áblázat 4. és 8. oszlopában</w:t>
      </w:r>
      <w:r>
        <w:rPr/>
        <w:t xml:space="preserve"> az adott szervezet által birtokolt részesedések könyv szerinti forintértékét kell kimutatni az előző, illetve a tárgyév december 31-ei állapot szerint, az előző évi beszámolóban szerepeltetett mérlegadatokkal, illetve a  tárgyévi beszámolóban szerepeltetett mérlegadatokkal, vagy a beszámoló alátámasztására szolgáló főkönyvi kivonatban a  nullás számlaosztályban a „ </w:t>
      </w:r>
      <w:r>
        <w:rPr>
          <w:i/>
        </w:rPr>
        <w:t xml:space="preserve">rendezetlen pénzügyi befektetések  elnevezésű nyilvántartási számlán </w:t>
      </w:r>
      <w:r>
        <w:rPr/>
        <w:t>” feltüntetett értékkel megegyez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áblázat 5. és 9. oszlopában</w:t>
      </w:r>
      <w:r>
        <w:rPr/>
        <w:t xml:space="preserve"> az adott szervezet által birtokolt részvények után járó, a közgyűlések által meghatározott és meg is kapott osztalékot kell bemuta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Amennyiben valamely adathoz megjegyzést kívánnak fűzni, azt lábjegyzetben kérjük a táblázat végén szerepeltetni!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5" w:hanging="0"/>
      <w:outlineLvl w:val="0"/>
    </w:pPr>
    <w:rPr>
      <w:b/>
      <w:sz w:val="26"/>
    </w:rPr>
  </w:style>
  <w:style w:type="paragraph" w:styleId="Heading7">
    <w:name w:val="Heading 7"/>
    <w:basedOn w:val="Header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Header"/>
    <w:next w:val="Normal"/>
    <w:pPr>
      <w:tabs>
        <w:tab w:val="clear" w:pos="4536"/>
        <w:tab w:val="clear" w:pos="9072"/>
      </w:tabs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48:00Z</dcterms:created>
  <dc:creator>CSONKA</dc:creator>
  <dc:description/>
  <cp:keywords/>
  <dc:language>en-US</dc:language>
  <cp:lastModifiedBy>Fulop_C</cp:lastModifiedBy>
  <cp:lastPrinted>2003-03-25T14:09:00Z</cp:lastPrinted>
  <dcterms:modified xsi:type="dcterms:W3CDTF">2013-03-27T13:07:00Z</dcterms:modified>
  <cp:revision>14</cp:revision>
  <dc:subject/>
  <dc:title>PÉNZÜGYMINISZTÉRIUM</dc:title>
</cp:coreProperties>
</file>