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Gyorsjelentés az államháztartásról – 2011. december</w:t>
      </w:r>
    </w:p>
    <w:p>
      <w:pPr>
        <w:pStyle w:val="Normal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pacing w:before="0" w:after="120"/>
        <w:ind w:right="68" w:hanging="0"/>
        <w:jc w:val="both"/>
        <w:rPr/>
      </w:pPr>
      <w:r>
        <w:rPr>
          <w:rFonts w:cs="Arial" w:ascii="Garamond" w:hAnsi="Garamond"/>
          <w:u w:val="single"/>
        </w:rPr>
        <w:t>Az államháztartás központi alrendszerének 2011. decemberi adatai</w:t>
      </w:r>
    </w:p>
    <w:p>
      <w:pPr>
        <w:pStyle w:val="Normal"/>
        <w:tabs>
          <w:tab w:val="clear" w:pos="567"/>
          <w:tab w:val="left" w:pos="550" w:leader="none"/>
        </w:tabs>
        <w:spacing w:before="0" w:after="120"/>
        <w:jc w:val="both"/>
        <w:rPr/>
      </w:pPr>
      <w:r>
        <w:rPr>
          <w:rFonts w:cs="Arial" w:ascii="Garamond" w:hAnsi="Garamond"/>
        </w:rPr>
        <w:t xml:space="preserve">Az államháztartás – helyi önkormányzatok nélküli – 2011. december végi (vagyis 2011. évi teljes) hiánya 1734,4 milliárd forintra teljesült, mely az éves eredeti előirányzat mintegy 2,5-szeresét, a törvényi módosított előirányzatnak pedig 110,0%-át jelenti. </w:t>
      </w:r>
    </w:p>
    <w:p>
      <w:pPr>
        <w:pStyle w:val="Normal"/>
        <w:tabs>
          <w:tab w:val="clear" w:pos="567"/>
          <w:tab w:val="left" w:pos="550" w:leader="none"/>
        </w:tabs>
        <w:spacing w:before="0" w:after="12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Az államháztartás </w:t>
        <w:noBreakHyphen/>
        <w:t xml:space="preserve"> helyi önkormányzatok nélküli </w:t>
        <w:noBreakHyphen/>
        <w:t xml:space="preserve"> 2011. évi pénzforgalmi hiányának alakulása megerősíti azt, hogy az államháztartás 2011. évi kitűzött egyszeri tételek nélküli eredményszemléletű hiánycélja </w:t>
        <w:noBreakHyphen/>
        <w:t xml:space="preserve"> a GDP 2,94%-a </w:t>
        <w:noBreakHyphen/>
        <w:t xml:space="preserve"> a várakozásoknak megfelelően várhatóan teljesül.</w:t>
      </w:r>
    </w:p>
    <w:p>
      <w:pPr>
        <w:pStyle w:val="Normal"/>
        <w:tabs>
          <w:tab w:val="clear" w:pos="567"/>
          <w:tab w:val="left" w:pos="550" w:leader="none"/>
        </w:tabs>
        <w:spacing w:before="0" w:after="120"/>
        <w:jc w:val="both"/>
        <w:rPr/>
      </w:pPr>
      <w:r>
        <w:rPr>
          <w:rFonts w:cs="Arial" w:ascii="Garamond" w:hAnsi="Garamond"/>
        </w:rPr>
        <w:t xml:space="preserve">Az államháztartás központi alrendszerének december havi hiánya 486,5 milliárd forintban teljesült. Ezen belül a központi költségvetés 422,1 milliárd forintos, az elkülönített állami pénzalapok 11,4 milliárd forintos, a társadalombiztosítás pénzügyi alapjai pedig 53,0 milliárd forintos deficittel zártak. </w:t>
      </w:r>
    </w:p>
    <w:p>
      <w:pPr>
        <w:pStyle w:val="Normal"/>
        <w:keepNext w:val="true"/>
        <w:tabs>
          <w:tab w:val="clear" w:pos="567"/>
          <w:tab w:val="left" w:pos="550" w:leader="none"/>
        </w:tabs>
        <w:spacing w:before="0" w:after="120"/>
        <w:jc w:val="both"/>
        <w:rPr>
          <w:rFonts w:ascii="Garamond" w:hAnsi="Garamond" w:cs="Arial"/>
          <w:u w:val="single"/>
        </w:rPr>
      </w:pPr>
      <w:r>
        <w:rPr>
          <w:rFonts w:cs="Arial" w:ascii="Garamond" w:hAnsi="Garamond"/>
          <w:u w:val="single"/>
        </w:rPr>
        <w:t>A decemberi hiány kialakulása</w:t>
      </w:r>
    </w:p>
    <w:p>
      <w:pPr>
        <w:pStyle w:val="Normal"/>
        <w:tabs>
          <w:tab w:val="clear" w:pos="567"/>
          <w:tab w:val="left" w:pos="550" w:leader="none"/>
        </w:tabs>
        <w:spacing w:before="0" w:after="120"/>
        <w:jc w:val="both"/>
        <w:rPr/>
      </w:pPr>
      <w:r>
        <w:rPr>
          <w:rFonts w:cs="Arial" w:ascii="Garamond" w:hAnsi="Garamond"/>
        </w:rPr>
        <w:t>Az államháztartás központi alrendszerének 2011. december havi hiányához jelentős mértékben hozzájárult a megyei önkormányzatok adósságának átvállalása, mely mintegy 196 milliárd forint kiadást jelentett a központi költségvetésnek. Ezen felül a MÁV Zrt. helyzetének rendezése kapcsán mintegy 50 milliárd forint összegű adósságátvállalás is megtörtént, továbbá sor került a Magyar Fejlesztési Bank Zrt. tőkehelyzetének 120 milliárd forintos megerősítésére. A bevételi oldalon az Európai Bíróság döntése következtében mintegy 220 milliárd forintot kitevő ÁFA visszautalások kifizetése rontotta az egyenleget.</w:t>
      </w:r>
    </w:p>
    <w:p>
      <w:pPr>
        <w:pStyle w:val="Normal"/>
        <w:keepNext w:val="true"/>
        <w:spacing w:before="0" w:after="12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  <w:t>Központi költségvetés</w:t>
      </w:r>
    </w:p>
    <w:p>
      <w:pPr>
        <w:pStyle w:val="Normal"/>
        <w:keepNext w:val="true"/>
        <w:spacing w:before="0" w:after="12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  <w:t>Bevételek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ponti költségvetés december havi bevételei az előző év azonos hónapjához képest közel 360 milliárd forinttal alacsonyabb összegben alakultak. Az alacsonyabb teljesülés hátterében főként a tavalyi összegtől elmaradó adóbevételek állnak, melyek közül elsősorban az általános forgalmi adóbevételek lettek kevesebbek az előző év december hónapjánál. Az elmaradás oka az Európai Bíróság döntése miatti visszautalások magas szintje.</w:t>
      </w:r>
    </w:p>
    <w:p>
      <w:pPr>
        <w:pStyle w:val="Normal"/>
        <w:keepNext w:val="true"/>
        <w:spacing w:before="0" w:after="12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Arial" w:ascii="Garamond" w:hAnsi="Garamond"/>
          <w:b/>
          <w:i/>
        </w:rPr>
        <w:t>Kiadások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ponti költségvetés december havi kiadásai közel 510 milliárd forinttal nagyobb összegben teljesültek, mint az elmúlt év azonos hónapjában. Ez elsősorban a helyi önkormányzatoktól és a MÁV Zrt-től történő adósságátvállalásoknak köszönhető (összesen 246 milliárd forint). Emellett meghaladták a tavalyi évet a központi költségvetési szervek és szakmai fejezeti kezelésű előirányzatok kiadásai is, mely előirányzaton került sor az MFB Zrt. tőkehelyzetének rendezésére (120 milliárd forint összegben). A fentieken túl 2011. év végén az ún. maradványtartási kötelezettség feloldásra került az intézményi tartozások csökkentése – s ezáltal a vállalkozások részére plusz források juttatása – céljából (kb. 25 milliárd forint).</w:t>
      </w:r>
    </w:p>
    <w:p>
      <w:pPr>
        <w:pStyle w:val="Normal"/>
        <w:keepNext w:val="true"/>
        <w:spacing w:before="0" w:after="12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  <w:t>Kamategyenleg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>A kamatkiadások 2011. decemberben 39,6 milliárd forintot tettek ki, 9,1 milliárd forinttal kevesebbet mint az előző év megfelelő időszakában, a kamatbevételek pedig 6,8 milliárd forintos szintet értek el, 1,2 milliárddal kevesebbet az előző évinél. A nettó kamatkiadások (32,8 milliárd forint) összességében 7,9 milliárd forinttal lettek kisebbek mint az előző évben.</w:t>
      </w:r>
    </w:p>
    <w:p>
      <w:pPr>
        <w:pStyle w:val="Normal"/>
        <w:keepNext w:val="true"/>
        <w:spacing w:before="0" w:after="12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  <w:t>TB Alapok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adalombiztosítási alapok december havi 53,0 milliárd forintos hiánya a Nyugdíjbiztosítási Alap 6,8 milliárd forintos szufficitjéből, valamint az Egészségbiztosítási Alap 59,8 milliárd forintos hiányából tevődik össze. A hiány alakulásában kiemelt szerepet játszott a Kormány egészségügyi intézmények tartozásállománya csökkentésére hozott mintegy 27,0 milliárd forintos intézkedése, illetve a gyógyító-megelőző ellátások év végi maradványának kifizetése.</w:t>
      </w:r>
    </w:p>
    <w:p>
      <w:pPr>
        <w:pStyle w:val="Normal"/>
        <w:keepNext w:val="true"/>
        <w:spacing w:before="0" w:after="12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Elkülönített állami pénzalapok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>Az elkülönített állami pénzalapok december havi 11,4 milliárd forintos hiánya az előző év azonos hónapjához képest kedvezőbb lett. Az alapok bevételei 8,0 milliárd forinttal, a kiadásai 1,7 milliárd forinttal magasabb összegben alakultak. A bevételi többlet elsősorban a Munkaerőpiaci Alapnál jelentkezik, a kiadások közül a Kutatási és Technológiai Innovációs Alap teljesítési üteme jelentősen eltért az elmúlt év azonos havi adatának alakulásától.</w:t>
      </w:r>
    </w:p>
    <w:p>
      <w:pPr>
        <w:pStyle w:val="Normal"/>
        <w:spacing w:before="0" w:after="120"/>
        <w:ind w:right="-428" w:hanging="0"/>
        <w:jc w:val="both"/>
        <w:rPr/>
      </w:pPr>
      <w:r>
        <w:rPr>
          <w:rFonts w:cs="Garamond" w:ascii="Garamond" w:hAnsi="Garamond"/>
        </w:rPr>
        <w:t>Az államháztartás központi alrendszerének december végi főbb pénzforgalmi adatai a következők:</w:t>
      </w:r>
    </w:p>
    <w:p>
      <w:pPr>
        <w:pStyle w:val="Normal"/>
        <w:autoSpaceDE w:val="false"/>
        <w:ind w:left="992" w:hanging="0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object w:dxaOrig="9997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65pt;margin-top:10.9pt;width:497.05pt;height:316.9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1046530477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240"/>
      <w:jc w:val="center"/>
      <w:textAlignment w:val="auto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567" w:hanging="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hanging="595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true"/>
      <w:autoSpaceDE w:val="true"/>
      <w:ind w:left="1797" w:hanging="720"/>
      <w:textAlignment w:val="auto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  <w:outlineLvl w:val="0"/>
    </w:pPr>
    <w:rPr>
      <w:rFonts w:cs="Arial"/>
      <w:b/>
      <w:bCs/>
      <w:caps/>
      <w:kern w:val="2"/>
      <w:sz w:val="30"/>
      <w:szCs w:val="32"/>
    </w:rPr>
  </w:style>
  <w:style w:type="paragraph" w:styleId="TextBody">
    <w:name w:val="Body Text"/>
    <w:basedOn w:val="Normal"/>
    <w:pPr>
      <w:spacing w:before="0" w:after="120"/>
      <w:ind w:right="-108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  <w:spacing w:before="0" w:after="0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  <w:spacing w:before="0" w:after="0"/>
      <w:jc w:val="center"/>
    </w:pPr>
    <w:rPr>
      <w:sz w:val="24"/>
    </w:rPr>
  </w:style>
  <w:style w:type="paragraph" w:styleId="Stlus1">
    <w:name w:val="Stílus1"/>
    <w:basedOn w:val="Footer"/>
    <w:qFormat/>
    <w:pPr/>
    <w:rPr/>
  </w:style>
  <w:style w:type="paragraph" w:styleId="Makrszvege">
    <w:name w:val="Makró szövege"/>
    <w:basedOn w:val="Footer"/>
    <w:qFormat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center" w:pos="4819" w:leader="none"/>
        <w:tab w:val="right" w:pos="9071" w:leader="none"/>
      </w:tabs>
      <w:spacing w:before="0" w:after="0"/>
      <w:jc w:val="left"/>
    </w:pPr>
    <w:rPr>
      <w:rFonts w:cs="Courier New"/>
    </w:rPr>
  </w:style>
  <w:style w:type="paragraph" w:styleId="Stlus2">
    <w:name w:val="Stílus2"/>
    <w:basedOn w:val="Header"/>
    <w:qFormat/>
    <w:pPr>
      <w:jc w:val="center"/>
    </w:pPr>
    <w:rPr>
      <w:sz w:val="24"/>
    </w:rPr>
  </w:style>
  <w:style w:type="paragraph" w:styleId="Stlus3">
    <w:name w:val="Stílus3"/>
    <w:basedOn w:val="Footer"/>
    <w:qFormat/>
    <w:pPr/>
    <w:rPr/>
  </w:style>
  <w:style w:type="paragraph" w:styleId="Stlus4">
    <w:name w:val="Stílus4"/>
    <w:basedOn w:val="Header"/>
    <w:next w:val="Stlus1"/>
    <w:qFormat/>
    <w:pPr/>
    <w:rPr/>
  </w:style>
  <w:style w:type="paragraph" w:styleId="Stlus5">
    <w:name w:val="Stílus5"/>
    <w:basedOn w:val="Footer"/>
    <w:next w:val="Stlus2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19:00Z</dcterms:created>
  <dc:creator>pm</dc:creator>
  <dc:description/>
  <dc:language>en-US</dc:language>
  <cp:lastModifiedBy>MullerneCsV</cp:lastModifiedBy>
  <cp:lastPrinted>2012-01-04T13:21:00Z</cp:lastPrinted>
  <dcterms:modified xsi:type="dcterms:W3CDTF">2012-01-09T11:19:00Z</dcterms:modified>
  <cp:revision>3</cp:revision>
  <dc:subject/>
  <dc:title/>
</cp:coreProperties>
</file>