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orsjelentés az államháztartásról – június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 tavalyi 118,8%-kal szemben idén 87,4%-on áll az államháztartás féléves hiánya </w:t>
      </w:r>
    </w:p>
    <w:p>
      <w:pPr>
        <w:pStyle w:val="Normal"/>
        <w:tabs>
          <w:tab w:val="clear" w:pos="709"/>
          <w:tab w:val="left" w:pos="550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államháztartás – helyi önkormányzatok nélküli – 2011. június végi hiánya 1034,6 milliárd forintra teljesült</w:t>
      </w:r>
      <w:r>
        <w:rPr>
          <w:rFonts w:cs="Arial" w:ascii="Arial" w:hAnsi="Arial"/>
          <w:b/>
          <w:color w:val="000000"/>
          <w:sz w:val="22"/>
          <w:szCs w:val="22"/>
        </w:rPr>
        <w:t>, amely az éves törvényi módosított előirányzat 87,4%-a.</w:t>
      </w:r>
      <w:r>
        <w:rPr>
          <w:rFonts w:cs="Arial" w:ascii="Arial" w:hAnsi="Arial"/>
          <w:b/>
          <w:sz w:val="22"/>
          <w:szCs w:val="22"/>
        </w:rPr>
        <w:t xml:space="preserve"> Az első félévre a Nemzetgazdasági Minisztérium 1076,2 milliárd forintos központi alrendszeri pénzforgalmi hiányt jelzett, amelynél a tényleges teljesítés alacsonyabb. A prognózisnál </w:t>
      </w:r>
      <w:r>
        <w:rPr>
          <w:rFonts w:cs="Arial" w:ascii="Arial" w:hAnsi="Arial"/>
          <w:b/>
          <w:color w:val="000000"/>
          <w:sz w:val="22"/>
          <w:szCs w:val="22"/>
        </w:rPr>
        <w:t>41,6 milliárd forinttal kedvezőbb</w:t>
      </w:r>
      <w:r>
        <w:rPr>
          <w:rFonts w:cs="Arial" w:ascii="Arial" w:hAnsi="Arial"/>
          <w:b/>
          <w:sz w:val="22"/>
          <w:szCs w:val="22"/>
        </w:rPr>
        <w:t xml:space="preserve"> eltérés a Kormány megtakarítási intézkedéseinek köszönhető.</w:t>
      </w:r>
    </w:p>
    <w:p>
      <w:pPr>
        <w:pStyle w:val="Normal"/>
        <w:tabs>
          <w:tab w:val="clear" w:pos="709"/>
          <w:tab w:val="left" w:pos="55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2010-ben az államháztartás központi alrendszerének június végi deficitje 1033,6 milliárd forint volt, mely az éves teljesítés 118,8%-a. A tavalyi évben az államháztartás központi alrendszerének júniusi deficitje 297,4 milliárd forint volt.</w:t>
      </w:r>
    </w:p>
    <w:p>
      <w:pPr>
        <w:pStyle w:val="Normal"/>
        <w:tabs>
          <w:tab w:val="clear" w:pos="709"/>
          <w:tab w:val="left" w:pos="55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 központi alrendszerének június havi hiánya 310,4 milliárd forintban teljesült. Ezen belül a központi költségvetés 280,7 milliárd forintos, a társadalombiztosítás pénzügyi alapjai 34,9 milliárd forintos deficittel, az elkülönített állami pénzalapok pedig 5,2 milliárd forintos szufficittel zártak. </w:t>
      </w:r>
    </w:p>
    <w:p>
      <w:pPr>
        <w:pStyle w:val="Normal"/>
        <w:keepNext w:val="true"/>
        <w:tabs>
          <w:tab w:val="clear" w:pos="709"/>
          <w:tab w:val="left" w:pos="550" w:leader="none"/>
        </w:tabs>
        <w:spacing w:lineRule="auto" w:line="36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június végi egyenleg alakulásának fontosabb oka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A központi költségvetés 2011. évi hiányának időarányosnál magasabb alakulását jellemzően egyes bevételek szokásostól eltérő időbeli lefutásai okozzák, mindenekelőtt az, hogy a Nyugdíjreform és Adósságcsökkentő Alapból származó bevételek 528,8 milliárd forint összege a második félévben teljesül. </w:t>
      </w:r>
    </w:p>
    <w:p>
      <w:pPr>
        <w:pStyle w:val="Normal"/>
        <w:tabs>
          <w:tab w:val="clear" w:pos="709"/>
          <w:tab w:val="left" w:pos="55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Mindezek együttesen biztonságosan tarthatóvá teszik a 2011. évi költségvetés 2,94%-os hiánycéljának tartását.</w:t>
      </w:r>
    </w:p>
    <w:p>
      <w:pPr>
        <w:pStyle w:val="Normal"/>
        <w:tabs>
          <w:tab w:val="clear" w:pos="709"/>
          <w:tab w:val="left" w:pos="550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a június végi egyenleget (1034,6 milliárdos deficit) a magánnyugdíjból származó bevételek időarányos teljesítésével korrigáljuk, akkor a hiány 770,2 milliárd forintra csökken, ami az éves előirányzat 65,0%</w:t>
        <w:noBreakHyphen/>
        <w:t>a.</w:t>
      </w:r>
    </w:p>
    <w:p>
      <w:pPr>
        <w:pStyle w:val="Normal"/>
        <w:keepNext w:val="true"/>
        <w:tabs>
          <w:tab w:val="clear" w:pos="709"/>
          <w:tab w:val="left" w:pos="550" w:leader="none"/>
        </w:tabs>
        <w:spacing w:lineRule="auto" w:line="36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júniusi hiány kialakulása:</w:t>
      </w:r>
    </w:p>
    <w:p>
      <w:pPr>
        <w:pStyle w:val="Normal"/>
        <w:keepNext w:val="true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evétel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A központi költségvetés június havi bevételei az előző év azonos hónapjához képest 9,2 milliárd forinttal magasabb összegben teljesültek. A magasabb teljesülés hátterében a tavalyi év második felében bevezetett, az államháztartási egyensúly biztosítását szolgáló, pénzügyi szervezetek különadójából befolyt bevételek állnak. Mindezek mellett kedvezőbben alakultak a jövedéki adó, az állami vagyonnal kapcsolatos és az egyéb bevételek is.</w:t>
      </w:r>
    </w:p>
    <w:p>
      <w:pPr>
        <w:pStyle w:val="Normal"/>
        <w:keepNext w:val="true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adáso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A központi költségvetés június havi kiadásai 3,5 milliárd forinttal alacsonyabb összegben alakultak, mint az elmúlt év azonos hónapjában. A tavalyi év azonos időszakánál alacsonyabb összegben teljesültek főként a kamatkiadások, a kezességérvényesítések, valamint a fogyasztói árkiegészítések.</w:t>
      </w:r>
    </w:p>
    <w:p>
      <w:pPr>
        <w:pStyle w:val="Normal"/>
        <w:keepNext w:val="true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amategyenleg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amatkiadások 2011 júniusában 135,7 milliárd forintot tettek ki, 12,6 milliárd forinttal maradtak el az előző év megfelelő időszaki értékétől, a kamatbevételek pedig 10,1 milliárd forintos szintet értek el, 0,9 milliárd forinttal magasabbat, mint az előző évben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nettó kamatkiadások (125,6 milliárd forint) összességében 13,6 milliárd forinttal lettek alacsonyabbak az előző évinél. 2011 júniusában az előző év megfelelő időszakához képest is számottevően csökkent az adósságállomány a magánnyugdíj-pénztári visszalépők vagyonában levő állampapírok bevonása miatt, ennek hatására júniusban 8 milliárd forinttal csökkentek a kamatkiadások. Júniusra az átlaghozamokban eltűnt a különbség az előző év júniusához képest. </w:t>
      </w:r>
    </w:p>
    <w:p>
      <w:pPr>
        <w:pStyle w:val="Normal"/>
        <w:keepNext w:val="true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B Alapok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rsadalombiztosítási alapok 34,9 milliárd forintos hiányának alakulásánál figyelembe kell venni egyrészt, hogy a nyugdíjbiztosítási járulékbevételek 2011 júniusában már a teljes járulék befizetést tartalmazzák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srészt, míg 2010-ben a Nyugdíjbiztosítási Alap többféle jogcímen részesült támogatásban a központi költségvetésből, addig 2011 júniusában e támogatások már teljesen megszüntetésre kerültek. A kieső támogatást a Nyugdíjreform és Adósságcsökkentő Alapból származó bevétel fogja a második félévben pótolni. </w:t>
      </w:r>
    </w:p>
    <w:p>
      <w:pPr>
        <w:pStyle w:val="Normal"/>
        <w:keepNext w:val="true"/>
        <w:spacing w:lineRule="auto" w:line="360"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lkülönített állami pénzalapok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különített állami pénzalapok június havi egyenlege az előző év azonos hónapjához képest kedvezőbb lett. Az alapok bevételei 13,6 milliárd forinttal magasabb, a kiadásai pedig 11,7 milliárd forinttal magasabb összegben alakultak. A Bethlen Gábor Alap bevételeit növelte a KIM fejezeti kezelésű előirányzataitól átvett pénzeszköz (8 milliárd forint). A Munkaerőpiaci Alap költségvetési támogatásban részesült a közfoglalkoztatás finanszírozásáho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keepNext w:val="true"/>
        <w:spacing w:before="240" w:after="0"/>
        <w:rPr>
          <w:rFonts w:ascii="Arial" w:hAnsi="Arial" w:cs="Arial"/>
          <w:sz w:val="22"/>
          <w:szCs w:val="22"/>
        </w:rPr>
      </w:pPr>
      <w:r>
        <w:object w:dxaOrig="8651" w:dyaOrig="6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34.5pt;width:431.5pt;height:30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1690848907" r:id="rId2"/>
        </w:object>
      </w:r>
      <w:r>
        <w:rPr>
          <w:rFonts w:cs="Arial" w:ascii="Arial" w:hAnsi="Arial"/>
          <w:sz w:val="22"/>
          <w:szCs w:val="22"/>
        </w:rPr>
        <w:t>Az államháztartás központi alrendszerének június végi főbb pénzforgalmi adatai a következők:</w:t>
      </w:r>
    </w:p>
    <w:p>
      <w:pPr>
        <w:pStyle w:val="Normal"/>
        <w:spacing w:before="120" w:after="240"/>
        <w:ind w:left="54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*</w:t>
        <w:tab/>
        <w:t xml:space="preserve">Az év első hat hónapjában nem jelentkező </w:t>
      </w:r>
      <w:r>
        <w:rPr>
          <w:rFonts w:cs="Garamond" w:ascii="Garamond" w:hAnsi="Garamond"/>
          <w:sz w:val="22"/>
          <w:szCs w:val="22"/>
          <w:lang w:val="en-US" w:eastAsia="en-US"/>
        </w:rPr>
        <w:t>Nyugdíjreform és Adósságcsökkentő Alapból származó 528,8 milliárd forint</w:t>
      </w:r>
      <w:r>
        <w:rPr>
          <w:rFonts w:cs="Garamond" w:ascii="Garamond" w:hAnsi="Garamond"/>
          <w:sz w:val="22"/>
          <w:szCs w:val="22"/>
        </w:rPr>
        <w:t xml:space="preserve"> bevétel időarányos </w:t>
      </w:r>
      <w:r>
        <w:rPr>
          <w:rFonts w:cs="Garamond" w:ascii="Garamond" w:hAnsi="Garamond"/>
          <w:sz w:val="22"/>
          <w:szCs w:val="22"/>
          <w:lang w:val="en-US" w:eastAsia="en-US"/>
        </w:rPr>
        <w:t>korrekciójával.</w:t>
      </w:r>
    </w:p>
    <w:p>
      <w:pPr>
        <w:pStyle w:val="Normal"/>
        <w:keepNext w:val="true"/>
        <w:tabs>
          <w:tab w:val="clear" w:pos="709"/>
          <w:tab w:val="left" w:pos="550" w:leader="none"/>
        </w:tabs>
        <w:spacing w:before="0" w:after="240"/>
        <w:jc w:val="both"/>
        <w:rPr/>
      </w:pPr>
      <w:r>
        <w:rPr/>
        <w:t>A központi alrendszer 2011. évi pénzforgalmi hiányának negyedévenkénti várható éves alakulása a módosított törvényi előirányzathoz viszonyítva a következő: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14"/>
        <w:gridCol w:w="1003"/>
        <w:gridCol w:w="1003"/>
        <w:gridCol w:w="1003"/>
        <w:gridCol w:w="1003"/>
      </w:tblGrid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nevezé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2011. évi törvényi módosított előirányzat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jesítés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rható*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. </w:t>
              <w:br/>
              <w:t>negyedé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 xml:space="preserve">II. </w:t>
              <w:br/>
              <w:t>negyedé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 xml:space="preserve">III. </w:t>
              <w:br/>
              <w:t>negyedév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 xml:space="preserve">IV. </w:t>
              <w:br/>
              <w:t>negyedév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énzforgalmi egyenleg, milliárd forint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84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2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2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5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mulált pénzforgalmi egyenleg, milliárd forint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2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34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79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84,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16"/>
                <w:szCs w:val="16"/>
              </w:rPr>
              <w:t>Pénzforgalmi egyenleg a törvényi  módosított előirányzathoz viszonyítva, %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,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6"/>
                <w:szCs w:val="16"/>
              </w:rPr>
              <w:t>Kumulált pénzforgalmi egyenleg a törvényi módosított előirányzathoz viszonyítva, %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before="120" w:after="0"/>
        <w:ind w:left="360" w:hanging="360"/>
        <w:rPr/>
      </w:pPr>
      <w:r>
        <w:rPr>
          <w:sz w:val="22"/>
          <w:szCs w:val="22"/>
        </w:rPr>
        <w:t>*</w:t>
        <w:tab/>
      </w:r>
      <w:r>
        <w:rPr>
          <w:rFonts w:cs="Garamond" w:ascii="Garamond" w:hAnsi="Garamond"/>
          <w:sz w:val="22"/>
          <w:szCs w:val="22"/>
        </w:rPr>
        <w:t>A kiadások nem tartalmazzák a MÁV és a BKV adósságának átvállalását és a PPP projektek kivásárlásának ráfordításait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apest, 2011. július 7.</w:t>
      </w:r>
    </w:p>
    <w:p>
      <w:pPr>
        <w:pStyle w:val="Normal"/>
        <w:ind w:firstLine="7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620" w:leader="none"/>
          <w:tab w:val="left" w:pos="1980" w:leader="none"/>
        </w:tabs>
        <w:ind w:left="53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>Nemzetgazdasági Minisztérium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871" w:footer="709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H-Helvetica Thin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79" w:leader="none"/>
      </w:tabs>
      <w:ind w:left="539" w:right="539" w:hanging="0"/>
      <w:jc w:val="right"/>
      <w:rPr/>
    </w:pPr>
    <w:r>
      <w:rPr>
        <w:rStyle w:val="PageNumber"/>
        <w:rFonts w:cs="Frutiger Linotype;Tahoma" w:ascii="Frutiger Linotype;Tahoma" w:hAnsi="Frutiger Linotype;Tahoma"/>
        <w:sz w:val="20"/>
        <w:szCs w:val="20"/>
      </w:rPr>
      <w:fldChar w:fldCharType="begin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instrText xml:space="preserve"> PAGE </w:instrTex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separate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t>4</w: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end"/>
    </w:r>
    <w:r>
      <w:rPr>
        <w:rStyle w:val="PageNumber"/>
        <w:rFonts w:cs="Frutiger Linotype;Tahoma" w:ascii="Frutiger Linotype;Tahoma" w:hAnsi="Frutiger Linotype;Tahoma"/>
        <w:sz w:val="20"/>
        <w:szCs w:val="20"/>
      </w:rPr>
      <w:t>/</w:t>
    </w:r>
    <w:r>
      <w:rPr>
        <w:rStyle w:val="PageNumber"/>
        <w:rFonts w:cs="Frutiger Linotype;Tahoma" w:ascii="Frutiger Linotype;Tahoma" w:hAnsi="Frutiger Linotype;Tahoma"/>
        <w:sz w:val="20"/>
        <w:szCs w:val="20"/>
      </w:rPr>
      <w:fldChar w:fldCharType="begin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instrText xml:space="preserve"> NUMPAGES \* ARABIC </w:instrTex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separate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t>4</w: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03595" cy="1266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03595" cy="1266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 Linotype" w:hAnsi="Palatino Linotype" w:cs="Palatino Linotype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v">
    <w:name w:val="név"/>
    <w:basedOn w:val="Normal"/>
    <w:qFormat/>
    <w:pPr>
      <w:autoSpaceDE w:val="false"/>
      <w:spacing w:lineRule="atLeast" w:line="180" w:before="0" w:after="85"/>
      <w:jc w:val="center"/>
      <w:textAlignment w:val="center"/>
    </w:pPr>
    <w:rPr>
      <w:rFonts w:ascii="Trajan Pro;Times New Roman" w:hAnsi="Trajan Pro;Times New Roman" w:cs="Trajan Pro;Times New Roman"/>
      <w:smallCaps/>
      <w:color w:val="989898"/>
      <w:sz w:val="20"/>
      <w:szCs w:val="20"/>
      <w:lang w:val="en-US"/>
    </w:rPr>
  </w:style>
  <w:style w:type="paragraph" w:styleId="Titulus">
    <w:name w:val="titulus"/>
    <w:basedOn w:val="Normal"/>
    <w:qFormat/>
    <w:pPr>
      <w:autoSpaceDE w:val="false"/>
      <w:spacing w:lineRule="atLeast" w:line="100"/>
      <w:jc w:val="center"/>
      <w:textAlignment w:val="center"/>
    </w:pPr>
    <w:rPr>
      <w:rFonts w:ascii="H-Helvetica Thin;Arial" w:hAnsi="H-Helvetica Thin;Arial" w:cs="H-Helvetica Thin;Arial"/>
      <w:color w:val="989898"/>
      <w:spacing w:val="4"/>
      <w:sz w:val="14"/>
      <w:szCs w:val="14"/>
      <w:lang w:val="en-US"/>
    </w:rPr>
  </w:style>
  <w:style w:type="paragraph" w:styleId="Cmzs">
    <w:name w:val="címzés"/>
    <w:basedOn w:val="Normal"/>
    <w:qFormat/>
    <w:pPr>
      <w:autoSpaceDE w:val="false"/>
      <w:spacing w:lineRule="atLeast" w:line="200"/>
      <w:jc w:val="center"/>
      <w:textAlignment w:val="center"/>
    </w:pPr>
    <w:rPr>
      <w:rFonts w:ascii="H-Helvetica Thin;Arial" w:hAnsi="H-Helvetica Thin;Arial" w:cs="H-Helvetica Thin;Arial"/>
      <w:color w:val="989898"/>
      <w:spacing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ljegy_sablon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44:00Z</dcterms:created>
  <dc:creator>vajbog</dc:creator>
  <dc:description/>
  <cp:keywords/>
  <dc:language>en-US</dc:language>
  <cp:lastModifiedBy>LehnerH</cp:lastModifiedBy>
  <cp:lastPrinted>2011-07-07T14:34:00Z</cp:lastPrinted>
  <dcterms:modified xsi:type="dcterms:W3CDTF">2011-07-07T13:49:00Z</dcterms:modified>
  <cp:revision>6</cp:revision>
  <dc:subject/>
  <dc:title>Feljegyzés</dc:title>
</cp:coreProperties>
</file>