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EMBARGÓ 16 ÓRÁIG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orsjelentés az államháztartásról – május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én májusban 41,2 milliárd forinttal kevesebbet költött a központi költségveté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államháztartás – helyi önkormányzatok nélküli – 2011. május végi hiánya 724,2 milliárd forintra teljesült, mely az éves előirányzat 105,4%-át jelenti. 2010-ben az államháztartás központi alrendszerének május végi deficitje 736,2 milliárd forint volt, mely az éves teljesítés 84,6%-a. 2010. május hónapjában az államháztartás központi alrendszerének deficitje 99,2 milliárd forint volt, ehhez képest tehát az idei teljesítés 41,2 milliárd forinttal kedvezőbb.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 központi alrendszerének május havi hiánya 58,0 milliárd forintban teljesült. Ezen belül a központi költségvetés 40,1 milliárd forintos, a társadalombiztosítás pénzügyi alapjai 24,4 milliárd forintos deficittel, az elkülönített állami pénzalapok pedig 6,5 milliárd forintos szufficittel zártak. </w:t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május végi egyenleg alakulásának fontosabb oka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A központi költségvetés 2011. évi hiányának alakulását egyrészt egyes bevételek szokásostól eltérő időbeli lefutásai okozzák, mindenekelőtt az, hogy a Nyugdíjreform és Adósságcsökkentő Alapból származó bevételek 528,8 milliárd forint összege a második félévben teljesü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i egyensúly megőrzéséhez szükséges intézkedésekről szóló 1025/2011. (II. 11.) Korm. határozat és a költségvetési törvény módosításának megtakarítási intézkedései (összesen 250,3 milliárd forint) is nagyobbrészt csak az év hátralévő részében eredményeznek hiánycsökkenést. 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Mindezek együttesen biztonságosan tarthatóvá teszik a 2011. évi költségvetés 2,94%-os hiánycéljának tartását.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május végi egyenleget (724,2 milliárdos deficit) a magánnyugdíjból származó bevételek időarányos teljesítésével korrigáljuk, akkor a hiány 503,9 milliárd forintra csökken, ami az éves előirányzat 73,3%-a.</w:t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májusi hiány kialakulása: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evételek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i költségvetés május havi bevételei az előző év azonos hónapjához képest 9,5 milliárd forinttal alacsonyabb összegben teljesültek. A bevételeken belül elsősorban a személyi jövedelemadó bevételek, valamint a költségvetési szervek és szakmai fejezeti kezelésű előirányzatok bevételei teljesültek kisebb összegben.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adáso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A központi költségvetés május havi kiadásai 48,3 milliárd forinttal alacsonyabb összegben alakultak, mint az elmúlt év azonos hónapjában. A legnagyobb elmaradás a központi költségvetési szervek és fejezeti kezelésű előirányzatoknál figyelhető meg, aminek részben ütemezési okai vannak, ezen felül 2010-ben a kiadásokat növelték az 1099/2010. (IV. 23.) és az 1126/2010. (V. 19.) Korm. határozatok alapján végrehajtott maradványátcsoportosítások is.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amategyenleg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kamatkiadások 2011 májusában 39,1 milliárd forintot tettek ki, 16,3 milliárd forinttal maradtak el az előző év megfelelő időszaki értékétől, a kamatbevételek pedig 8,8 milliárd forintos szintet értek el, 1,8 milliárd forinttal alacsonyabbat, mint az előző évben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ettó kamatkiadások (30,3 milliárd forint) összességében 14,5 milliárd forinttal lettek kisebbek az előző évinél. A kamatfizetések éven belüli lefutása évről évre számottevően eltér a finanszírozási terv sajátosságainak megfelelően, ez okozta az eltérést. Erre vezethető vissza, hogy az adósságtömeg és a hozamok előző évihez képest magasabb szintje mellett az első két hónapban jóval magasabb, a március-május közti időszakban jóval alacsonyabb kamatkifizetés történt, mint 2010-ben. 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B Alapok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adalombiztosítási alapok 24,4 milliárd forintos hiányának alakulásánál figyelembe kell venni egyrészt, hogy a nyugdíjbiztosítási járulékbevételek 2011 májusában már a teljes járulék befizetést tartalmazzák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srészt, míg 2010-ben a Nyugdíjbiztosítási Alap többféle jogcímen részesült támogatásban a központi költségvetésből, addig 2011 májusában e támogatások már teljesen megszüntetésre kerültek. A kieső támogatást a Nyugdíjreform és Adósságcsökkentő Alapból származó bevétel fogja a második félévben pótolni. </w:t>
      </w:r>
    </w:p>
    <w:p>
      <w:pPr>
        <w:pStyle w:val="Normal"/>
        <w:keepNext w:val="true"/>
        <w:spacing w:lineRule="auto" w:line="360"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lkülönített állami pénzalap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különített állami pénzalapok május havi 6,5 milliárd forintos egyenlege az előző év azonos hónapjához képest kedvezőbb lett. Az alapok összes bevételei 8,4 milliárd forinttal magasabb, a kiadásai pedig 10,2 milliárd forinttal alacsonyabb összegben alakultak. A bevételi többlet elsősorban a Munkaerőpiaci Alap egyéb bevételeinél jelentkezik, ezen felül az Alap a közfoglalkoztatás finanszírozásához költségvetési támogatást is igénybevett. 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object w:dxaOrig="8651" w:dyaOrig="6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4.5pt;width:431.5pt;height:30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647685940" r:id="rId2"/>
        </w:object>
      </w:r>
      <w:r>
        <w:rPr>
          <w:rFonts w:cs="Arial" w:ascii="Arial" w:hAnsi="Arial"/>
          <w:sz w:val="22"/>
          <w:szCs w:val="22"/>
        </w:rPr>
        <w:t>Az államháztartás központi alrendszerének május végi főbb pénzforgalmi adatai a következők: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40" w:hanging="180"/>
        <w:jc w:val="both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</w:rPr>
        <w:t>*</w:t>
        <w:tab/>
        <w:t xml:space="preserve">Az év első öt hónapjában nem jelentkező </w:t>
      </w:r>
      <w:r>
        <w:rPr>
          <w:rFonts w:cs="Garamond" w:ascii="Garamond" w:hAnsi="Garamond"/>
          <w:sz w:val="22"/>
          <w:szCs w:val="22"/>
          <w:lang w:val="en-US" w:eastAsia="en-US"/>
        </w:rPr>
        <w:t>Nyugdíjreform és Adósságcsökkentő Alapból származó 528,8 milliárd forint</w:t>
      </w:r>
      <w:r>
        <w:rPr>
          <w:rFonts w:cs="Garamond" w:ascii="Garamond" w:hAnsi="Garamond"/>
          <w:sz w:val="22"/>
          <w:szCs w:val="22"/>
        </w:rPr>
        <w:t xml:space="preserve"> bevétel időarányos </w:t>
      </w:r>
      <w:r>
        <w:rPr>
          <w:rFonts w:cs="Garamond" w:ascii="Garamond" w:hAnsi="Garamond"/>
          <w:sz w:val="22"/>
          <w:szCs w:val="22"/>
          <w:lang w:val="en-US" w:eastAsia="en-US"/>
        </w:rPr>
        <w:t>korrekciójával.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before="0" w:after="240"/>
        <w:jc w:val="both"/>
        <w:rPr/>
      </w:pPr>
      <w:r>
        <w:rPr/>
        <w:t>A központi alrendszer 2011. évi hiányának negyedévenkénti várható éves alakulása az előirányzathoz viszonyítva az alábbi: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65"/>
        <w:gridCol w:w="1003"/>
        <w:gridCol w:w="1003"/>
        <w:gridCol w:w="1003"/>
        <w:gridCol w:w="1003"/>
      </w:tblGrid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gnevezé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őirányzat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ítés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ható*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. 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 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 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negyedév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enleg, milliárd forint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7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2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6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mulált egyenleg, milliárd forint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2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210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9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7,4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enleg az előirányzathoz viszonyítva, %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,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,0</w:t>
            </w:r>
          </w:p>
        </w:tc>
      </w:tr>
      <w:tr>
        <w:trPr>
          <w:trHeight w:val="51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mulált egyenleg az előirányzathoz viszonyítva, 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before="12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*</w:t>
        <w:tab/>
        <w:t>A kiadások nem tartalmazzák a MÁV és a BKV adósságának átvállalását és a PPP projektek kivásárlásának ráfordításait</w:t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apest, 2011. június 7.</w:t>
      </w:r>
    </w:p>
    <w:p>
      <w:pPr>
        <w:pStyle w:val="Normal"/>
        <w:ind w:firstLine="7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ind w:left="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>Nemzetgazdasági Minisztériu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871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H-Helvetica Thin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79" w:leader="none"/>
      </w:tabs>
      <w:ind w:left="539" w:right="539" w:hanging="0"/>
      <w:jc w:val="right"/>
      <w:rPr/>
    </w:pP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PAGE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4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  <w:r>
      <w:rPr>
        <w:rStyle w:val="PageNumber"/>
        <w:rFonts w:cs="Frutiger Linotype;Tahoma" w:ascii="Frutiger Linotype;Tahoma" w:hAnsi="Frutiger Linotype;Tahoma"/>
        <w:sz w:val="20"/>
        <w:szCs w:val="20"/>
      </w:rPr>
      <w:t>/</w:t>
    </w: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NUMPAGES \* ARABIC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4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3595" cy="1266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03595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v">
    <w:name w:val="név"/>
    <w:basedOn w:val="Normal"/>
    <w:qFormat/>
    <w:pPr>
      <w:autoSpaceDE w:val="false"/>
      <w:spacing w:lineRule="atLeast" w:line="180" w:before="0" w:after="85"/>
      <w:jc w:val="center"/>
      <w:textAlignment w:val="center"/>
    </w:pPr>
    <w:rPr>
      <w:rFonts w:ascii="Trajan Pro;Times New Roman" w:hAnsi="Trajan Pro;Times New Roman" w:cs="Trajan Pro;Times New Roman"/>
      <w:smallCaps/>
      <w:color w:val="989898"/>
      <w:sz w:val="20"/>
      <w:szCs w:val="20"/>
      <w:lang w:val="en-US"/>
    </w:rPr>
  </w:style>
  <w:style w:type="paragraph" w:styleId="Titulus">
    <w:name w:val="titulus"/>
    <w:basedOn w:val="Normal"/>
    <w:qFormat/>
    <w:pPr>
      <w:autoSpaceDE w:val="false"/>
      <w:spacing w:lineRule="atLeast" w:line="100"/>
      <w:jc w:val="center"/>
      <w:textAlignment w:val="center"/>
    </w:pPr>
    <w:rPr>
      <w:rFonts w:ascii="H-Helvetica Thin;Arial" w:hAnsi="H-Helvetica Thin;Arial" w:cs="H-Helvetica Thin;Arial"/>
      <w:color w:val="989898"/>
      <w:spacing w:val="4"/>
      <w:sz w:val="14"/>
      <w:szCs w:val="14"/>
      <w:lang w:val="en-US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Arial" w:hAnsi="H-Helvetica Thin;Arial" w:cs="H-Helvetica Thin;Arial"/>
      <w:color w:val="989898"/>
      <w:spacing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ljegy_sabl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35:00Z</dcterms:created>
  <dc:creator>vajbog</dc:creator>
  <dc:description/>
  <cp:keywords/>
  <dc:language>en-US</dc:language>
  <cp:lastModifiedBy>ValentinyiK</cp:lastModifiedBy>
  <cp:lastPrinted>2010-09-30T14:46:00Z</cp:lastPrinted>
  <dcterms:modified xsi:type="dcterms:W3CDTF">2011-06-07T08:58:00Z</dcterms:modified>
  <cp:revision>8</cp:revision>
  <dc:subject/>
  <dc:title>Feljegyzés</dc:title>
</cp:coreProperties>
</file>