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orsjelentés az államháztartásról – április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5,9 milliárd forinttal csökkent az államháztartási hiány márciushoz képest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5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z államháztartás - helyi önkormányzatok nélküli - 2011. április végi hiánya 666,2 milliárd forintra teljesült, mely az éves előirányzat 96,9%-át jelenti. Ez a március havi államháztartási hiányhoz képest 75,9 milliárd forintos javulást jelent. </w:t>
      </w:r>
    </w:p>
    <w:p>
      <w:pPr>
        <w:pStyle w:val="Normal"/>
        <w:tabs>
          <w:tab w:val="clear" w:pos="709"/>
          <w:tab w:val="left" w:pos="55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amháztartás központi alrendszerének április havi többlete 75,9 milliárd forintban teljesült. Ezen belül a központi költségvetés 101,1 milliárd forintos, az elkülönített állami pénzalapok 5,9 milliárd forintos szufficittel, a társadalombiztosítás pénzügyi alapjai pedig 31,1 milliárd forintos deficittel zártak. </w:t>
      </w:r>
    </w:p>
    <w:p>
      <w:pPr>
        <w:pStyle w:val="Normal"/>
        <w:tabs>
          <w:tab w:val="clear" w:pos="709"/>
          <w:tab w:val="left" w:pos="55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5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010-ben az államháztartás központi alrendszerének április végi deficitje 637,0 milliárd forint lett, mely az éves teljesítés 73,2%-a volt. 2010 áprilisában az államháztartás központi alrendszere 27,1 milliárd forint deficitet mutat, ehhez képest tehát az idei teljesítés 103 milliárd forinttal kedvezőbb.</w:t>
      </w:r>
    </w:p>
    <w:p>
      <w:pPr>
        <w:pStyle w:val="Normal"/>
        <w:tabs>
          <w:tab w:val="clear" w:pos="709"/>
          <w:tab w:val="left" w:pos="55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55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Az április végi egyenleg alakulásának fontosabb oka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központi költségvetés 2011. évi hiányának alakulását egyrészt egyes bevételek szokásostól eltérő időbeli lefutásai okozzák, mindenekelőtt az, hogy a Nyugdíjreform és Adósságcsökkentő Alapból származó bevételek mintegy 528  milliárd forint összege a második félévben teljesü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amháztartási egyensúly megőrzéséhez szükséges intézkedésekről szóló 1025/2011. (II. 11.) Korm. határozat és a költségvetési törvény módosításának megtakarítási intézkedései (összesen 250,3 milliárd forint) is nagyobbrészt csak az év hátralévő részében eredményeznek hiánycsökkenést. </w:t>
      </w:r>
    </w:p>
    <w:p>
      <w:pPr>
        <w:pStyle w:val="Normal"/>
        <w:tabs>
          <w:tab w:val="clear" w:pos="709"/>
          <w:tab w:val="left" w:pos="55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5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Mindezek együttesen biztonságosan tarthatóvá teszik a 2011. évi költségvetés 2,94%-os hiánycéljának tartását. </w:t>
      </w:r>
    </w:p>
    <w:p>
      <w:pPr>
        <w:pStyle w:val="Normal"/>
        <w:tabs>
          <w:tab w:val="clear" w:pos="709"/>
          <w:tab w:val="left" w:pos="55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az április végi egyenleget (666,2 milliárdos deficit) a magánnyugdíjból származó bevételek időarányos teljesítésével korrigáljuk, akkor a hiány 490 milliárd forintra csökken, ami az éves előirányzat 71,3%</w:t>
        <w:noBreakHyphen/>
        <w:t>a.</w:t>
      </w:r>
    </w:p>
    <w:p>
      <w:pPr>
        <w:pStyle w:val="Normal"/>
        <w:tabs>
          <w:tab w:val="clear" w:pos="709"/>
          <w:tab w:val="left" w:pos="55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5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 kell azonban jegyezni, hogy az áprilisi javulás – hasonlóan az előző hónapok romlásához – jelentős részben éven belüli eltérő bevételi és kiadási lefutásnak köszönhető.</w:t>
      </w:r>
    </w:p>
    <w:p>
      <w:pPr>
        <w:pStyle w:val="Normal"/>
        <w:keepNext w:val="true"/>
        <w:tabs>
          <w:tab w:val="clear" w:pos="709"/>
          <w:tab w:val="left" w:pos="55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550" w:leader="none"/>
        </w:tabs>
        <w:spacing w:lineRule="auto" w:line="36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áprilisi többlet kialakulása: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evétel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ponti költségvetés április havi bevételei az előző év azonos hónapjához képest mintegy 48 milliárd forinttal alacsonyabb összegben teljesültek. A bevételeken belül elsősorban a személyi jövedelemadó bevételek, az általános forgalmi adó, valamint a költségvetési szervek és szakmai fejezeti kezelésű előirányzatok bevételei teljesültek kisebb összegben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adáso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központi költségvetés április havi kiadásai közel 191 milliárd forinttal alacsonyabb összegben alakultak, mint az elmúlt év azonos hónapjában. A nagyságrendileg a legnagyobb elmaradás a központi költségvetési szervek és fejezeti kezelésű előirányzatoknál figyelhető meg, aminek részben ütemezési okai vannak, illetve egyes kiadási tételek kiesései (pl. a 2010. évi eseti kereset-kiegészítés második részének kifizetése, a 2010. évi országgyűlési választások költsége). Emellett azonban alacsonyabb összegben realizálódtak az egyedi és normatív támogatások, a lakástámogatások, a helyi önkormányzatok támogatásai, valamint a kamatkiadások is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amategyenleg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amatkiadások 2011 áprilisában 49,3 milliárd forintot tettek ki, 24,4 milliárd forinttal maradtak el az előző év megfelelő időszaki értékétől, a kamatbevételek pedig 10,5 milliárd forintos szintet érték el, 0,1 milliárd forinttal magasabbat, mint az előző évbe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ettó kamatkiadások (38,7 milliárd forint) összességében 24,6 milliárd forinttal lettek kisebbek az előző évinél. A kamatfizetések éven belüli lefutása évről évre számottevően eltér a finanszírozási terv sajátosságainak megfelelően, ez okozta az eltérést. Erre vezethető vissza, hogy az adósságtömeg és a hozamok előző évihez képest magasabb szintje mellett következett be havi szinten a nettó kamatok csökkenése. Az előző évinél az adósságállomány 7,2%-kal volt magasabb (az egyelőre csak március végére rendelkezésre álló adatok szerint), és a forint hozamok is magasabbak voltak 80 bázisponttal 2010 áprilisához képest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B Alapok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rsadalombiztosítási alapok 31,1 milliárd forintos hiányának alakulásánál figyelembe kell venni egyrészt, hogy a nyugdíjbiztosítási járulékbevételek 2011 áprilisában már a teljes járulékbefizetést tartalmazzák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ásrészt, míg 2010-ben a Nyugdíjbiztosítási Alap többféle jogcímen részesült támogatásban a központi költségvetésből, addig 2011 áprilisában e támogatások már teljesen megszüntetésre kerültek. A kieső támogatást a Nyugdíjreform és Adósságcsökkentő Alapból származó bevétel fogja a második félévben pótolni. </w:t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lkülönített állami pénzalapok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különített állami pénzalapok április havi egyenlege az előző év azonos hónapjához képest kedvezőtlenebb lett. Az alapok összes bevételei 14,5 milliárd forinttal, a kiadásai 4,0 milliárd forinttal alacsonyabb összegben alakultak. A bevételi elmaradás oka elsősorban az, hogy jogszabályváltozás következtében a rehabilitációs hozzájárulás már nem a Munkaerőpiaci Alap bevételei között jelenik meg, hanem a költségvetés közvetlen bevételét képezi. 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object w:dxaOrig="8651" w:dyaOrig="5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34.5pt;width:431.5pt;height:284.8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2129610266" r:id="rId2"/>
        </w:object>
      </w:r>
      <w:r>
        <w:rPr>
          <w:rFonts w:cs="Arial" w:ascii="Arial" w:hAnsi="Arial"/>
          <w:sz w:val="22"/>
          <w:szCs w:val="22"/>
        </w:rPr>
        <w:t>Az államháztartás központi alrendszerének április végi főbb pénzforgalmi adatai a következők: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*</w:t>
        <w:tab/>
        <w:t xml:space="preserve">Az év első négy hónapjában nem jelentkező bevételek időarányos </w:t>
      </w:r>
      <w:r>
        <w:rPr>
          <w:rFonts w:cs="Garamond" w:ascii="Garamond" w:hAnsi="Garamond"/>
          <w:sz w:val="22"/>
          <w:szCs w:val="22"/>
          <w:lang w:val="en-US" w:eastAsia="en-US"/>
        </w:rPr>
        <w:t>korrekciójával (Nyugdíjreform és Adósságcsökkentő Alapból származó bevételek: 528,8 milliárd forint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keepNext w:val="true"/>
        <w:tabs>
          <w:tab w:val="clear" w:pos="709"/>
          <w:tab w:val="left" w:pos="550" w:leader="none"/>
        </w:tabs>
        <w:spacing w:before="0" w:after="240"/>
        <w:jc w:val="both"/>
        <w:rPr/>
      </w:pPr>
      <w:r>
        <w:rPr/>
        <w:t>A központi alrendszer 2011. évi hiányának negyedévenkénti várható éves alakulása az előirányzathoz viszonyítva az alábbi: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65"/>
        <w:gridCol w:w="1003"/>
        <w:gridCol w:w="1003"/>
        <w:gridCol w:w="1003"/>
        <w:gridCol w:w="1003"/>
      </w:tblGrid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gnevezé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őirányzat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jesítés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árható*</w:t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 év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 negyedév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 negyedév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. negyedév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 negyedév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enleg, milliárd forint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7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42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68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6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mulált egyenleg, milliárd forint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42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210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9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7,4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enleg az előirányzathoz viszonyítva, %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,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4,0</w:t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mulált egyenleg az előirányzathoz viszonyítva, 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</w:tbl>
    <w:p>
      <w:pPr>
        <w:pStyle w:val="Normal"/>
        <w:spacing w:before="12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*</w:t>
        <w:tab/>
        <w:t>A kiadások nem tartalmazzák a MÁV és a BKV adósságának átvállalását és a PPP projektek kivásárlásának ráfordításait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prilisi teljesítés megfelelt a várakozásoknak.</w:t>
      </w:r>
    </w:p>
    <w:p>
      <w:pPr>
        <w:pStyle w:val="Normal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udapest, 2011. május 5.</w:t>
      </w:r>
    </w:p>
    <w:p>
      <w:pPr>
        <w:pStyle w:val="Normal"/>
        <w:ind w:firstLine="7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620" w:leader="none"/>
          <w:tab w:val="left" w:pos="1980" w:leader="none"/>
        </w:tabs>
        <w:ind w:left="53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>Nemzetgazdasági Minisztérium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709" w:top="1871" w:footer="709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H-Helvetica Thin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79" w:leader="none"/>
      </w:tabs>
      <w:ind w:left="539" w:right="539" w:hanging="0"/>
      <w:jc w:val="right"/>
      <w:rPr/>
    </w:pPr>
    <w:r>
      <w:rPr>
        <w:rStyle w:val="PageNumber"/>
        <w:rFonts w:cs="Frutiger Linotype;Tahoma" w:ascii="Frutiger Linotype;Tahoma" w:hAnsi="Frutiger Linotype;Tahoma"/>
        <w:sz w:val="20"/>
        <w:szCs w:val="20"/>
      </w:rPr>
      <w:fldChar w:fldCharType="begin"/>
    </w:r>
    <w:r>
      <w:rPr>
        <w:rStyle w:val="PageNumber"/>
        <w:sz w:val="20"/>
        <w:szCs w:val="20"/>
        <w:rFonts w:cs="Frutiger Linotype;Tahoma" w:ascii="Frutiger Linotype;Tahoma" w:hAnsi="Frutiger Linotype;Tahoma"/>
      </w:rPr>
      <w:instrText xml:space="preserve"> PAGE </w:instrText>
    </w:r>
    <w:r>
      <w:rPr>
        <w:rStyle w:val="PageNumber"/>
        <w:sz w:val="20"/>
        <w:szCs w:val="20"/>
        <w:rFonts w:cs="Frutiger Linotype;Tahoma" w:ascii="Frutiger Linotype;Tahoma" w:hAnsi="Frutiger Linotype;Tahoma"/>
      </w:rPr>
      <w:fldChar w:fldCharType="separate"/>
    </w:r>
    <w:r>
      <w:rPr>
        <w:rStyle w:val="PageNumber"/>
        <w:sz w:val="20"/>
        <w:szCs w:val="20"/>
        <w:rFonts w:cs="Frutiger Linotype;Tahoma" w:ascii="Frutiger Linotype;Tahoma" w:hAnsi="Frutiger Linotype;Tahoma"/>
      </w:rPr>
      <w:t>5</w:t>
    </w:r>
    <w:r>
      <w:rPr>
        <w:rStyle w:val="PageNumber"/>
        <w:sz w:val="20"/>
        <w:szCs w:val="20"/>
        <w:rFonts w:cs="Frutiger Linotype;Tahoma" w:ascii="Frutiger Linotype;Tahoma" w:hAnsi="Frutiger Linotype;Tahoma"/>
      </w:rPr>
      <w:fldChar w:fldCharType="end"/>
    </w:r>
    <w:r>
      <w:rPr>
        <w:rStyle w:val="PageNumber"/>
        <w:rFonts w:cs="Frutiger Linotype;Tahoma" w:ascii="Frutiger Linotype;Tahoma" w:hAnsi="Frutiger Linotype;Tahoma"/>
        <w:sz w:val="20"/>
        <w:szCs w:val="20"/>
      </w:rPr>
      <w:t>/</w:t>
    </w:r>
    <w:r>
      <w:rPr>
        <w:rStyle w:val="PageNumber"/>
        <w:rFonts w:cs="Frutiger Linotype;Tahoma" w:ascii="Frutiger Linotype;Tahoma" w:hAnsi="Frutiger Linotype;Tahoma"/>
        <w:sz w:val="20"/>
        <w:szCs w:val="20"/>
      </w:rPr>
      <w:fldChar w:fldCharType="begin"/>
    </w:r>
    <w:r>
      <w:rPr>
        <w:rStyle w:val="PageNumber"/>
        <w:sz w:val="20"/>
        <w:szCs w:val="20"/>
        <w:rFonts w:cs="Frutiger Linotype;Tahoma" w:ascii="Frutiger Linotype;Tahoma" w:hAnsi="Frutiger Linotype;Tahoma"/>
      </w:rPr>
      <w:instrText xml:space="preserve"> NUMPAGES \* ARABIC </w:instrText>
    </w:r>
    <w:r>
      <w:rPr>
        <w:rStyle w:val="PageNumber"/>
        <w:sz w:val="20"/>
        <w:szCs w:val="20"/>
        <w:rFonts w:cs="Frutiger Linotype;Tahoma" w:ascii="Frutiger Linotype;Tahoma" w:hAnsi="Frutiger Linotype;Tahoma"/>
      </w:rPr>
      <w:fldChar w:fldCharType="separate"/>
    </w:r>
    <w:r>
      <w:rPr>
        <w:rStyle w:val="PageNumber"/>
        <w:sz w:val="20"/>
        <w:szCs w:val="20"/>
        <w:rFonts w:cs="Frutiger Linotype;Tahoma" w:ascii="Frutiger Linotype;Tahoma" w:hAnsi="Frutiger Linotype;Tahoma"/>
      </w:rPr>
      <w:t>5</w:t>
    </w:r>
    <w:r>
      <w:rPr>
        <w:rStyle w:val="PageNumber"/>
        <w:sz w:val="20"/>
        <w:szCs w:val="20"/>
        <w:rFonts w:cs="Frutiger Linotype;Tahoma" w:ascii="Frutiger Linotype;Tahoma" w:hAnsi="Frutiger Linotype;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03595" cy="1266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03595" cy="1266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 Linotype" w:hAnsi="Palatino Linotype" w:cs="Palatino Linotype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 Linotype" w:hAnsi="Palatino Linotype" w:cs="Palatino Linotype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v">
    <w:name w:val="név"/>
    <w:basedOn w:val="Normal"/>
    <w:qFormat/>
    <w:pPr>
      <w:autoSpaceDE w:val="false"/>
      <w:spacing w:lineRule="atLeast" w:line="180" w:before="0" w:after="85"/>
      <w:jc w:val="center"/>
      <w:textAlignment w:val="center"/>
    </w:pPr>
    <w:rPr>
      <w:rFonts w:ascii="Trajan Pro;Times New Roman" w:hAnsi="Trajan Pro;Times New Roman" w:cs="Trajan Pro;Times New Roman"/>
      <w:smallCaps/>
      <w:color w:val="989898"/>
      <w:sz w:val="20"/>
      <w:szCs w:val="20"/>
      <w:lang w:val="en-US"/>
    </w:rPr>
  </w:style>
  <w:style w:type="paragraph" w:styleId="Titulus">
    <w:name w:val="titulus"/>
    <w:basedOn w:val="Normal"/>
    <w:qFormat/>
    <w:pPr>
      <w:autoSpaceDE w:val="false"/>
      <w:spacing w:lineRule="atLeast" w:line="100"/>
      <w:jc w:val="center"/>
      <w:textAlignment w:val="center"/>
    </w:pPr>
    <w:rPr>
      <w:rFonts w:ascii="H-Helvetica Thin;Arial" w:hAnsi="H-Helvetica Thin;Arial" w:cs="H-Helvetica Thin;Arial"/>
      <w:color w:val="989898"/>
      <w:spacing w:val="4"/>
      <w:sz w:val="14"/>
      <w:szCs w:val="14"/>
      <w:lang w:val="en-US"/>
    </w:rPr>
  </w:style>
  <w:style w:type="paragraph" w:styleId="Cmzs">
    <w:name w:val="címzés"/>
    <w:basedOn w:val="Normal"/>
    <w:qFormat/>
    <w:pPr>
      <w:autoSpaceDE w:val="false"/>
      <w:spacing w:lineRule="atLeast" w:line="200"/>
      <w:jc w:val="center"/>
      <w:textAlignment w:val="center"/>
    </w:pPr>
    <w:rPr>
      <w:rFonts w:ascii="H-Helvetica Thin;Arial" w:hAnsi="H-Helvetica Thin;Arial" w:cs="H-Helvetica Thin;Arial"/>
      <w:color w:val="989898"/>
      <w:spacing w:val="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ljegy_sablon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59:00Z</dcterms:created>
  <dc:creator>vajbog</dc:creator>
  <dc:description/>
  <cp:keywords/>
  <dc:language>en-US</dc:language>
  <cp:lastModifiedBy>ValentinyiK</cp:lastModifiedBy>
  <cp:lastPrinted>2010-09-30T14:46:00Z</cp:lastPrinted>
  <dcterms:modified xsi:type="dcterms:W3CDTF">2011-05-05T13:13:00Z</dcterms:modified>
  <cp:revision>4</cp:revision>
  <dc:subject/>
  <dc:title>Feljegyzés</dc:title>
</cp:coreProperties>
</file>